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tion Assessment To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980"/>
        <w:gridCol w:w="2160"/>
        <w:gridCol w:w="1080"/>
        <w:gridCol w:w="1080"/>
      </w:tblGrid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for Learning Observation and Intervi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Stu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20015</wp:posOffset>
                </wp:positionV>
                <wp:extent cx="2523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/Expectations/Look-f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9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/Expectations/Look-f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106045</wp:posOffset>
                      </wp:positionV>
                      <wp:extent cx="2523490" cy="30429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4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omicSansMS;Krystoi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SansMS;Krystoid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omicSansMS;Krystoid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SansMS;Krystoid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39.6pt;mso-wrap-distance-left:9.05pt;mso-wrap-distance-right:9.05pt;mso-wrap-distance-top:0pt;mso-wrap-distance-bottom:0pt;margin-top:8.3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omicSansMS;Krystoi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SansMS;Krystoi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SansMS;Krystoid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SansMS;Krystoid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191135</wp:posOffset>
                      </wp:positionV>
                      <wp:extent cx="2523490" cy="576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ditional Solutions/Expectations/Look-f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45.4pt;mso-wrap-distance-left:9.05pt;mso-wrap-distance-right:9.05pt;mso-wrap-distance-top:0pt;mso-wrap-distance-bottom:0pt;margin-top:15.0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Solutions/Expectations/Look-f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133985</wp:posOffset>
                      </wp:positionV>
                      <wp:extent cx="2523490" cy="2637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2637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07.7pt;mso-wrap-distance-left:9.05pt;mso-wrap-distance-right:9.05pt;mso-wrap-distance-top:0pt;mso-wrap-distance-bottom:0pt;margin-top:10.5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148590</wp:posOffset>
                </wp:positionV>
                <wp:extent cx="3255010" cy="1170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 about student learni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92.15pt;mso-wrap-distance-left:9.05pt;mso-wrap-distance-right:9.05pt;mso-wrap-distance-top:0pt;mso-wrap-distance-bottom:0pt;margin-top:11.7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s about student learn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08:00Z</dcterms:created>
  <dc:creator>Rental</dc:creator>
  <dc:description/>
  <cp:keywords/>
  <dc:language>en-US</dc:language>
  <cp:lastModifiedBy>Simcoe County District School Board</cp:lastModifiedBy>
  <cp:lastPrinted>2008-01-10T10:09:00Z</cp:lastPrinted>
  <dcterms:modified xsi:type="dcterms:W3CDTF">2010-03-01T18:36:00Z</dcterms:modified>
  <cp:revision>3</cp:revision>
  <dc:subject/>
  <dc:title>Teacher</dc:title>
</cp:coreProperties>
</file>